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  <w:t>Csongrád Város Polgármesterétől</w:t>
      </w:r>
    </w:p>
    <w:p>
      <w:pPr>
        <w:pStyle w:val="Normal"/>
        <w:rPr/>
      </w:pPr>
      <w:r>
        <w:rPr/>
        <w:t>Száma: 11-775-1/2007.</w:t>
      </w:r>
    </w:p>
    <w:p>
      <w:pPr>
        <w:pStyle w:val="Normal"/>
        <w:rPr/>
      </w:pPr>
      <w:r>
        <w:rPr/>
        <w:t>Témafelelős: Pozsár Ferenc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 xml:space="preserve">E l ő t e r j e s z t é s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>Csongrád Város Önkormányzata Képviselő-testületének</w:t>
      </w:r>
    </w:p>
    <w:p>
      <w:pPr>
        <w:pStyle w:val="Normal"/>
        <w:jc w:val="center"/>
        <w:rPr/>
      </w:pPr>
      <w:r>
        <w:rPr/>
        <w:t>2007. január 19-i ülésére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Tárgy: A Csongrád és Térsége újság kiadására beérkezett pályázatok értékelés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Tisztelt Képviselő-testület!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  <w:t xml:space="preserve">A Képviselő-testület által kiírt pályázatra, a megadott határidőre 3 pályázat érkezett.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Dányi László újságíró, Csongrád, Justh Gy. u. 2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LAPCOM Lapkiadó és Nyomdaipari Kft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Nagy Szolgáltató és Kereskedelmi Kft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bCs/>
        </w:rPr>
        <w:t>Dányi László újságíró</w:t>
      </w:r>
      <w:r>
        <w:rPr/>
        <w:t>, pályázatában leírja, hogy az általa kiadott újság címe változna, Csongrád és Vidéke címmel jelentetné meg, A/3-as méretben, az eddigiekhez hasonlóan 4 oldalon. Új rovatokat is indítana, pl. Postabontás, Városunk, községünk nagyjai, Közöttünk élnek, Múltidéző, Diáksarok stb. Helyet adna politikusok, közéleti személyiségek írásainak, jegyzeteinek, több interjút, riportot kíván megjelentetni. A lap utolsó oldalát a sport és kulturális eseményeknek, egyházi híreknek szentelné. A munkálatokba természetesen bevonná a helyi lakosságot is, amennyiben erre igény mutatkozik. A lap formátuma a korábbi újságéval megegyezne, logoja elsősorban színben és címében térne el az eddigitő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Árajánlata lapszámonként,  mely a papírminőséget nem, de a terjesztés költségét  tartalmazza, a következő, 9700 példányra vetítve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zerkesztői bér   75.000,-Ft+25% ÁFA</w:t>
        <w:tab/>
        <w:tab/>
        <w:tab/>
        <w:tab/>
        <w:t>93.750,-Ft</w:t>
      </w:r>
    </w:p>
    <w:p>
      <w:pPr>
        <w:pStyle w:val="Normal"/>
        <w:jc w:val="both"/>
        <w:rPr/>
      </w:pPr>
      <w:r>
        <w:rPr/>
        <w:t>Külsős szerzők honoráriuma, fotók 15.000,-Ft+ 25% ÁFA</w:t>
        <w:tab/>
        <w:t>18750,-Ft</w:t>
      </w:r>
    </w:p>
    <w:p>
      <w:pPr>
        <w:pStyle w:val="Normal"/>
        <w:jc w:val="both"/>
        <w:rPr/>
      </w:pPr>
      <w:r>
        <w:rPr/>
        <w:t>Tördelőszerkesztés</w:t>
        <w:tab/>
        <w:t>30.000,-Ft+20% ÁFA</w:t>
        <w:tab/>
        <w:tab/>
        <w:tab/>
        <w:t>36.000,-Ft</w:t>
      </w:r>
    </w:p>
    <w:p>
      <w:pPr>
        <w:pStyle w:val="Normal"/>
        <w:jc w:val="both"/>
        <w:rPr/>
      </w:pPr>
      <w:r>
        <w:rPr/>
        <w:t>Levilágítás</w:t>
        <w:tab/>
        <w:tab/>
        <w:t>12.300,-Ft+20% ÁFA</w:t>
        <w:tab/>
        <w:tab/>
        <w:tab/>
        <w:tab/>
        <w:t>14.784,-Ft</w:t>
      </w:r>
    </w:p>
    <w:p>
      <w:pPr>
        <w:pStyle w:val="Normal"/>
        <w:jc w:val="both"/>
        <w:rPr/>
      </w:pPr>
      <w:r>
        <w:rPr/>
        <w:t>Nyomtatás</w:t>
        <w:tab/>
        <w:tab/>
        <w:t>116.000,-Ft+5% ÁFA</w:t>
        <w:tab/>
        <w:tab/>
        <w:tab/>
        <w:t xml:space="preserve">        122.220,-Ft</w:t>
      </w:r>
    </w:p>
    <w:p>
      <w:pPr>
        <w:pStyle w:val="Heading3"/>
        <w:rPr/>
      </w:pPr>
      <w:r>
        <w:rPr/>
        <w:t>Terjesztés</w:t>
        <w:tab/>
        <w:tab/>
        <w:t xml:space="preserve">  27.160,-Ft+20% ÁFA</w:t>
        <w:tab/>
        <w:tab/>
        <w:tab/>
        <w:tab/>
        <w:t>32.592,_Ft</w:t>
      </w:r>
    </w:p>
    <w:p>
      <w:pPr>
        <w:pStyle w:val="Normal"/>
        <w:jc w:val="both"/>
        <w:rPr/>
      </w:pPr>
      <w:r>
        <w:rPr/>
        <w:t>Összesen bruttó:</w:t>
        <w:tab/>
        <w:tab/>
        <w:tab/>
        <w:tab/>
        <w:tab/>
        <w:tab/>
        <w:tab/>
        <w:t xml:space="preserve">        318.096,-F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z éves költség ez esetben 20 számra vetítve,  bruttó </w:t>
      </w:r>
      <w:r>
        <w:rPr>
          <w:b/>
          <w:bCs/>
          <w:u w:val="single"/>
        </w:rPr>
        <w:t>6.361.920,-Ft</w:t>
      </w:r>
      <w:r>
        <w:rPr>
          <w:b/>
          <w:bCs/>
        </w:rPr>
        <w:t xml:space="preserve">. </w:t>
      </w:r>
      <w:r>
        <w:rPr/>
        <w:t xml:space="preserve">Ebből a Csongrádra eső összeg cca. </w:t>
      </w:r>
      <w:r>
        <w:rPr>
          <w:b/>
          <w:bCs/>
          <w:u w:val="single"/>
        </w:rPr>
        <w:t>4.953.000,-Ft</w:t>
      </w:r>
      <w:r>
        <w:rPr/>
        <w:t>. Egy oldal reklámfelület ára nettó 80.000,-Ft+25% ÁFA, összesen bruttó 100.000,-Ft. Egy szám tervezett reklámbevétele, nettó 40.000,-Ft ( bruttó 50.000,-Ft), ebből szervezői jutalék: bruttó 20% lenne.</w:t>
      </w:r>
    </w:p>
    <w:p>
      <w:pPr>
        <w:pStyle w:val="Normal"/>
        <w:jc w:val="both"/>
        <w:rPr/>
      </w:pPr>
      <w:r>
        <w:rPr/>
      </w:r>
    </w:p>
    <w:p>
      <w:pPr>
        <w:pStyle w:val="TextBody"/>
        <w:numPr>
          <w:ilvl w:val="0"/>
          <w:numId w:val="3"/>
        </w:numPr>
        <w:rPr/>
      </w:pPr>
      <w:r>
        <w:rPr>
          <w:b/>
          <w:bCs/>
        </w:rPr>
        <w:t>A LAPCOM Délmagyarország Kft.</w:t>
      </w:r>
      <w:r>
        <w:rPr/>
        <w:t xml:space="preserve"> ajánlatában szintén az eddigi formátum szerepel, és vállalja, hogy a logo változtatását kérésre évente egy alkalommal, külön díjazás nélkül elvégzi. A kiadást csak abban az esetben tudja vállalni, ha azt a nyomtatással, terjesztéssel együtt végezheti. A terjesztésről lemondani nem tud. Vállalja továbbá, hogy a hirdetési bevételek 25%-át a kiadásra vonatkozó számlában jóváírja. Vállalja a kiírásnak megfelelően a lap-nyilvántartással kapcsolatos ügyek intézését, ezáltal garantálja, hogy a bejegyzett újságokra vonatkozó 5%-os ÁFÁ-val számláz. Garantálja továbbá a községek arányos megjelenését, egyeztetve és együttműködve a községi önkormányzatokkal. Tartalmi kérdésekre, rovatokra nem tér ki a pályázat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A Kft. két papírtípusra készítette el árajánlatát, 9700 példányra vetítve. A 45 g-os papír a Délvilágéval megegyező, az 52 g-os papír fehérebb színű, kissé vastagabb:</w:t>
      </w:r>
    </w:p>
    <w:p>
      <w:pPr>
        <w:pStyle w:val="TextBody"/>
        <w:rPr/>
      </w:pPr>
      <w:r>
        <w:rPr/>
      </w:r>
    </w:p>
    <w:p>
      <w:pPr>
        <w:pStyle w:val="TextBody"/>
        <w:rPr>
          <w:u w:val="single"/>
        </w:rPr>
      </w:pPr>
      <w:r>
        <w:rPr>
          <w:u w:val="single"/>
        </w:rPr>
        <w:t>Teljes kiadás 45 gramm/m2 súlyú papíron számonként:</w:t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TextBody"/>
        <w:rPr/>
      </w:pPr>
      <w:r>
        <w:rPr/>
        <w:t>Szerkesztés, nyomdai előkészítés</w:t>
        <w:tab/>
        <w:t>120.000,-Ft+ÁFA</w:t>
        <w:tab/>
        <w:tab/>
        <w:t>126.000,-Ft</w:t>
      </w:r>
    </w:p>
    <w:p>
      <w:pPr>
        <w:pStyle w:val="TextBody"/>
        <w:rPr/>
      </w:pPr>
      <w:r>
        <w:rPr/>
        <w:t>Nyomás</w:t>
        <w:tab/>
        <w:tab/>
        <w:tab/>
        <w:tab/>
        <w:tab/>
        <w:t xml:space="preserve">  90.000,-Ft+ÁFA</w:t>
        <w:tab/>
        <w:tab/>
        <w:t xml:space="preserve">  94.500,-Ft</w:t>
      </w:r>
    </w:p>
    <w:p>
      <w:pPr>
        <w:pStyle w:val="TextBody"/>
        <w:rPr>
          <w:u w:val="single"/>
        </w:rPr>
      </w:pPr>
      <w:r>
        <w:rPr>
          <w:u w:val="single"/>
        </w:rPr>
        <w:t>Terjesztés</w:t>
        <w:tab/>
        <w:tab/>
        <w:tab/>
        <w:tab/>
        <w:tab/>
        <w:t xml:space="preserve">  30.000,-Ft+ÁFA</w:t>
        <w:tab/>
        <w:tab/>
        <w:t xml:space="preserve">  31.500,-Ft</w:t>
      </w:r>
    </w:p>
    <w:p>
      <w:pPr>
        <w:pStyle w:val="TextBody"/>
        <w:rPr/>
      </w:pPr>
      <w:r>
        <w:rPr/>
        <w:t xml:space="preserve"> </w:t>
      </w:r>
      <w:r>
        <w:rPr/>
        <w:t>Összesen:</w:t>
        <w:tab/>
        <w:tab/>
        <w:tab/>
        <w:tab/>
        <w:tab/>
        <w:t>240.000,-Ft+ÁFA</w:t>
        <w:tab/>
        <w:tab/>
        <w:t>252.000,-Ft</w:t>
      </w:r>
    </w:p>
    <w:p>
      <w:pPr>
        <w:pStyle w:val="TextBody"/>
        <w:rPr/>
      </w:pPr>
      <w:r>
        <w:rPr/>
      </w:r>
    </w:p>
    <w:p>
      <w:pPr>
        <w:pStyle w:val="TextBody"/>
        <w:rPr>
          <w:u w:val="single"/>
        </w:rPr>
      </w:pPr>
      <w:r>
        <w:rPr>
          <w:u w:val="single"/>
        </w:rPr>
        <w:t>Teljes Kiadás 52 gramm/m2 súlyú papíron, számonként:</w:t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TextBody"/>
        <w:rPr/>
      </w:pPr>
      <w:r>
        <w:rPr/>
        <w:t>Szerkesztés, nyomdai előkészítés</w:t>
        <w:tab/>
        <w:t>120.000,-Ft+ÁFA</w:t>
        <w:tab/>
        <w:tab/>
        <w:t>126.000,-Ft</w:t>
      </w:r>
    </w:p>
    <w:p>
      <w:pPr>
        <w:pStyle w:val="TextBody"/>
        <w:rPr/>
      </w:pPr>
      <w:r>
        <w:rPr/>
        <w:t>Nyomás</w:t>
        <w:tab/>
        <w:tab/>
        <w:tab/>
        <w:tab/>
        <w:tab/>
        <w:t>110.000,-Ft+ÁFA</w:t>
        <w:tab/>
        <w:tab/>
        <w:t>115.000,-Ft</w:t>
      </w:r>
    </w:p>
    <w:p>
      <w:pPr>
        <w:pStyle w:val="TextBody"/>
        <w:rPr>
          <w:u w:val="single"/>
        </w:rPr>
      </w:pPr>
      <w:r>
        <w:rPr>
          <w:u w:val="single"/>
        </w:rPr>
        <w:t>Terjesztés</w:t>
        <w:tab/>
        <w:tab/>
        <w:tab/>
        <w:tab/>
        <w:tab/>
        <w:t xml:space="preserve">  30.000,-Ft+ÁFA</w:t>
        <w:tab/>
        <w:tab/>
        <w:t xml:space="preserve">  31.500,-Ft</w:t>
        <w:tab/>
      </w:r>
    </w:p>
    <w:p>
      <w:pPr>
        <w:pStyle w:val="TextBody"/>
        <w:rPr/>
      </w:pPr>
      <w:r>
        <w:rPr/>
        <w:t>Összesen:</w:t>
        <w:tab/>
        <w:tab/>
        <w:tab/>
        <w:tab/>
        <w:tab/>
        <w:t>260.000,-Ft+ ÁFA</w:t>
        <w:tab/>
        <w:tab/>
        <w:t>273.000,-Ft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A fenti árak a 4+4-es színes nyomásra vonatkoznak. Fekete-fehér nyomás esetén a megjelenésenkénti nettó ár 5000,-Ft-al csökken. Az első változat szerint a 2007. március 2-től számított időszakban megjelenő 20 számra vetítve a költség, bruttó </w:t>
      </w:r>
      <w:r>
        <w:rPr>
          <w:b/>
          <w:bCs/>
        </w:rPr>
        <w:t>5.040.000,-Ft,</w:t>
      </w:r>
      <w:r>
        <w:rPr/>
        <w:t xml:space="preserve"> a második változat esetén, bruttó </w:t>
      </w:r>
      <w:r>
        <w:rPr>
          <w:b/>
          <w:bCs/>
        </w:rPr>
        <w:t>5.460.000,-Ft</w:t>
      </w:r>
      <w:r>
        <w:rPr/>
        <w:t xml:space="preserve">, melyben a terjesztés díja is szerepel. Ebből a Csongrádra eső összeg első változat szerint </w:t>
      </w:r>
      <w:r>
        <w:rPr>
          <w:b/>
          <w:bCs/>
        </w:rPr>
        <w:t xml:space="preserve">3.895.500,-Ft, </w:t>
      </w:r>
      <w:r>
        <w:rPr/>
        <w:t xml:space="preserve">második változat szerint </w:t>
      </w:r>
      <w:r>
        <w:rPr>
          <w:b/>
          <w:bCs/>
        </w:rPr>
        <w:t>4.222.500,-Ft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numPr>
          <w:ilvl w:val="0"/>
          <w:numId w:val="3"/>
        </w:numPr>
        <w:rPr/>
      </w:pPr>
      <w:r>
        <w:rPr/>
        <w:t xml:space="preserve">A harmadik pályázó a szegedi </w:t>
      </w:r>
      <w:r>
        <w:rPr>
          <w:b/>
          <w:bCs/>
        </w:rPr>
        <w:t>NAGY Szolgáltató és Kereskedelmi Kft</w:t>
      </w:r>
      <w:r>
        <w:rPr/>
        <w:t>, amely két alternatív megoldást ajánl. Az egyik szerint maradna az A/3-as formátum, 4 oldal,  4+4 színű nyomással, 45 gramm/m2-es papíron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A reklám jutalékot 35%-ban állapítaná meg, a fennmaradó résszel csökkenne az ár. Pataki Sándor nevű főszerkesztő mellett helyi újságírókat is bevonna a Kft. Vállalja továbbá, hogy az újság tartalmát interneten is közzéteszi. A lapban teret kapnának a civil és társadalmi szervezetek, kulturális intézmények, egyházak, stb. 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A másik alternatíva szerint A/4-es méret, 8 oldalon, 4+4-es színes nyomással 56 gramm/m2 lenne. Ez a pályázó szerint korszerűbb és kivitelében is szebb, mint az A/3-as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A/3-as újság esetében az ár megjelenésenként </w:t>
      </w:r>
      <w:r>
        <w:rPr>
          <w:b/>
          <w:bCs/>
        </w:rPr>
        <w:t>248.310,-Ft</w:t>
      </w:r>
      <w:r>
        <w:rPr/>
        <w:t xml:space="preserve">+ÁFA, azaz   </w:t>
      </w:r>
      <w:r>
        <w:rPr>
          <w:b/>
          <w:bCs/>
        </w:rPr>
        <w:t>260.725,-Ft</w:t>
      </w:r>
      <w:r>
        <w:rPr/>
        <w:t xml:space="preserve">, míg a másik verzió szerint </w:t>
      </w:r>
      <w:r>
        <w:rPr>
          <w:b/>
          <w:bCs/>
        </w:rPr>
        <w:t>283.240,-Ft</w:t>
      </w:r>
      <w:r>
        <w:rPr/>
        <w:t xml:space="preserve"> +ÁFA, azaz </w:t>
      </w:r>
      <w:r>
        <w:rPr>
          <w:b/>
          <w:bCs/>
        </w:rPr>
        <w:t>297.402,-Ft</w:t>
      </w:r>
      <w:r>
        <w:rPr/>
        <w:t xml:space="preserve">. A pályázat a terjesztésre nem tesz ajánlatot. Az első változat esetében 2007. március 2-től megjelenő 20 számra vetítve, bruttó </w:t>
      </w:r>
      <w:r>
        <w:rPr>
          <w:b/>
          <w:bCs/>
        </w:rPr>
        <w:t>5.214.500,-Ft</w:t>
      </w:r>
      <w:r>
        <w:rPr/>
        <w:t xml:space="preserve">, a második változat esetében </w:t>
      </w:r>
      <w:r>
        <w:rPr>
          <w:b/>
          <w:bCs/>
        </w:rPr>
        <w:t>5.948.040,-Ft</w:t>
      </w:r>
      <w:r>
        <w:rPr/>
        <w:t xml:space="preserve">. A Csongrádra eső összeg első esetben, </w:t>
      </w:r>
      <w:r>
        <w:rPr>
          <w:b/>
          <w:bCs/>
        </w:rPr>
        <w:t>4.030.500,-Ft</w:t>
      </w:r>
      <w:r>
        <w:rPr/>
        <w:t xml:space="preserve">, második esetben </w:t>
      </w:r>
      <w:r>
        <w:rPr>
          <w:b/>
          <w:bCs/>
        </w:rPr>
        <w:t>4.380.000,-Ft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A Pályázó bemutatja a főszerkesztőt is, aki 1975 és 1988 között a temesvári Szabad Szó, mai nevén Temesvári Új Szó munkatársa volt, majd 1988-tól 2006-ig a Délvilág újságírójaként dolgozott. A leendő főszerkesztő ígéretet tesz arra, hogy igyekszik egyensúlyt találni a helyi politizálás fórumai és a polgárokat érdeklő más témák , rovatok folyamatos közlése között. Be kíván számolni a  város illetve települések politikai, gazdasági, kulturális, sport életéről, helytörténeti vonatkozásokról. Nevezett leírja a szerkesztés elveit is.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Tisztelt Képviselő-testület!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  <w:t xml:space="preserve">2007. január 10-én a községi polgármesterekkel értékeltük a pályázatokat és megállapítottuk, hogy tartalmi és formai szempontból a pályázatok nagyjából megegyeznek. Megegyeznek abban is, hogy pártatlan, elfogulatlan, újságot ígérnek. Új rovatokat indítana Dányi László és a szegedi Nagy Kft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Csanytelek polgármestere, Forgó Henrik bejelentette, hogy a községben 3 hónapja havi rendszerességgel Hírlevelet szerkesztenek és terjesztenek, ezért a képviselő-testület elé kell vinnie ezt a témát. Ezért elképzelhető az is, hogy Csanytelek nem kéri az újságot. Ennek ellenére a jelenlévő két polgármesterrel és Felgyő alpolgármesterével egyetértettünk abban, hogy a legkedvezőbb ajánlatot a LAPCOM Délmagyarország Kft. tette, ugyanakkor leszögeztük azt is, hogy az újság csak helyben vagy közelben lakó újságíróval működhet eredményesen a jövőben és a községek is arányosabb megjelenést igényelnek. Amennyiben Csanytelek kéri továbbra is az újságot, saját terjesztésben kívánja eljuttatni a lapot a lakossághoz. Ehhez a törekvéshez csatlakozott Felgyő is. Mivel Csongrádon a posta sem tudná kedvezőbb díjazásért a terjesztést vállalni, így javaslom elfogadni a LAPCOM Kft. ajánlatát.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Tisztelt Képviselő-testület!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  <w:t xml:space="preserve">Javaslom tehát, hogy a számunkra és a községek számára is legkedvezőbb ajánlatként a LAPCOM Délmagyarország Kft. pályázatának első változatát, (vagyis az A/3-as formátum, 4+4 szinnyomás, 45 gramm/m2)  fogadjuk el azzal, hogy a kiadásra és terjesztésre vonatkozó  megállapodás tervezetét a februári ülésre terjesszem elő, hogy Képviselő-társaim minden jogos felvetése belekerülhessen, kikötve a helyi újságíró(k) szükségességét, a községeknek az eddigieknél arányosabb megjelenését, a terjesztéssel kapcsolatos eddigi problémák megszüntetését, mint alapfeltételt. 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H a t á r o z a t i     j a v a s l a t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firstLine="708"/>
        <w:rPr/>
      </w:pPr>
      <w:r>
        <w:rPr/>
        <w:t xml:space="preserve">Csongrád Város Önkormányzatának Képviselő-testülete megtárgyalta a Csongrád és Térsége újságra beadott pályázatokat értékelő előterjesztést. Ennek alapján a legkedvezőbb ajánlatot tevő pályázót, azaz a LAPCOM Délmagyarország Kft-t nyilvánítja győztesnek, a pályázat 1. számú változata szerint. </w:t>
      </w:r>
    </w:p>
    <w:p>
      <w:pPr>
        <w:pStyle w:val="TextBody"/>
        <w:ind w:firstLine="708"/>
        <w:rPr/>
      </w:pPr>
      <w:r>
        <w:rPr/>
        <w:t>Felkéri a polgármestert, hogy a képviselő-testület februári ülésére terjessze elő a megkötendő megállapodás tervezetét, az előterjesztésben megfogalmazott javaslatok figyelembe vételével.</w:t>
      </w:r>
    </w:p>
    <w:p>
      <w:pPr>
        <w:pStyle w:val="TextBody"/>
        <w:ind w:firstLine="708"/>
        <w:rPr/>
      </w:pPr>
      <w:r>
        <w:rPr/>
        <w:t>Határidő: azonnal, illetve a februári testületi ülés</w:t>
      </w:r>
    </w:p>
    <w:p>
      <w:pPr>
        <w:pStyle w:val="TextBody"/>
        <w:rPr/>
      </w:pPr>
      <w:r>
        <w:rPr/>
        <w:tab/>
        <w:t>Felelős: Bedő Tamás polgármester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A határozatról jegyzőkönyvi kivonaton értesítést kapnak.</w:t>
      </w:r>
    </w:p>
    <w:p>
      <w:pPr>
        <w:pStyle w:val="TextBody"/>
        <w:numPr>
          <w:ilvl w:val="0"/>
          <w:numId w:val="2"/>
        </w:numPr>
        <w:rPr/>
      </w:pPr>
      <w:r>
        <w:rPr/>
        <w:t>A Képviselő-testület tagjai;</w:t>
      </w:r>
    </w:p>
    <w:p>
      <w:pPr>
        <w:pStyle w:val="TextBody"/>
        <w:numPr>
          <w:ilvl w:val="0"/>
          <w:numId w:val="2"/>
        </w:numPr>
        <w:rPr/>
      </w:pPr>
      <w:r>
        <w:rPr/>
        <w:t>Bedő Tamás polgármeste;</w:t>
      </w:r>
    </w:p>
    <w:p>
      <w:pPr>
        <w:pStyle w:val="TextBody"/>
        <w:numPr>
          <w:ilvl w:val="0"/>
          <w:numId w:val="2"/>
        </w:numPr>
        <w:rPr/>
      </w:pPr>
      <w:r>
        <w:rPr/>
        <w:t>Városgazdasági Iroda;</w:t>
      </w:r>
    </w:p>
    <w:p>
      <w:pPr>
        <w:pStyle w:val="TextBody"/>
        <w:numPr>
          <w:ilvl w:val="0"/>
          <w:numId w:val="2"/>
        </w:numPr>
        <w:rPr/>
      </w:pPr>
      <w:r>
        <w:rPr/>
        <w:t xml:space="preserve">Humánpolitikai Iroda és </w:t>
      </w:r>
      <w:r>
        <w:rPr>
          <w:u w:val="single"/>
        </w:rPr>
        <w:t>általa:</w:t>
      </w:r>
    </w:p>
    <w:p>
      <w:pPr>
        <w:pStyle w:val="TextBody"/>
        <w:numPr>
          <w:ilvl w:val="0"/>
          <w:numId w:val="2"/>
        </w:numPr>
        <w:rPr/>
      </w:pPr>
      <w:r>
        <w:rPr/>
        <w:t>az érintett pályázók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Csongrád, 2007. január 14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ab/>
        <w:tab/>
        <w:tab/>
        <w:tab/>
        <w:tab/>
        <w:tab/>
        <w:tab/>
        <w:tab/>
        <w:tab/>
        <w:t>Bedő Tamás</w:t>
      </w:r>
    </w:p>
    <w:p>
      <w:pPr>
        <w:pStyle w:val="TextBody"/>
        <w:rPr/>
      </w:pPr>
      <w:r>
        <w:rPr/>
        <w:tab/>
        <w:tab/>
        <w:tab/>
        <w:tab/>
        <w:tab/>
        <w:tab/>
        <w:tab/>
        <w:tab/>
        <w:tab/>
        <w:t>polgármester</w:t>
      </w:r>
    </w:p>
    <w:sectPr>
      <w:headerReference w:type="default" r:id="rId2"/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2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u w:val="single"/>
    </w:rPr>
  </w:style>
  <w:style w:type="character" w:styleId="WW8Num1z0">
    <w:name w:val="WW8Num1z0"/>
    <w:qFormat/>
    <w:rPr/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5T08:52:00Z</dcterms:created>
  <dc:creator>Polgármesteri Hivatal</dc:creator>
  <dc:description/>
  <dc:language>en-US</dc:language>
  <cp:lastModifiedBy>Polgármesteri Hivatal</cp:lastModifiedBy>
  <cp:lastPrinted>2007-01-12T08:38:00Z</cp:lastPrinted>
  <dcterms:modified xsi:type="dcterms:W3CDTF">2007-01-15T08:52:00Z</dcterms:modified>
  <cp:revision>2</cp:revision>
  <dc:subject/>
  <dc:title>Csongrád Város Polgármesterétől</dc:title>
</cp:coreProperties>
</file>